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-2" w:hanging="0"/>
        <w:rPr>
          <w:rFonts w:ascii="Arial" w:hAnsi="Arial" w:cs="Arial"/>
          <w:sz w:val="32"/>
          <w:szCs w:val="32"/>
          <w:u w:val="none"/>
        </w:rPr>
      </w:pPr>
      <w:r>
        <w:rPr>
          <w:rFonts w:cs="Arial" w:ascii="Arial" w:hAnsi="Arial"/>
          <w:sz w:val="32"/>
          <w:szCs w:val="32"/>
          <w:u w:val="none"/>
        </w:rPr>
        <w:t xml:space="preserve">OPIS DO PROJEKTU </w:t>
      </w:r>
    </w:p>
    <w:p>
      <w:pPr>
        <w:pStyle w:val="TextBody"/>
        <w:ind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2"/>
          <w:szCs w:val="32"/>
          <w:u w:val="none"/>
        </w:rPr>
        <w:t>ZAGOSPODAROWANIA TERENU</w:t>
      </w:r>
    </w:p>
    <w:p>
      <w:pPr>
        <w:pStyle w:val="Header"/>
        <w:tabs>
          <w:tab w:val="clear" w:pos="4536"/>
          <w:tab w:val="clear" w:pos="9072"/>
        </w:tabs>
        <w:ind w:right="-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Dane podstawowe </w:t>
      </w:r>
    </w:p>
    <w:p>
      <w:pPr>
        <w:pStyle w:val="Tekstpodstawowy21"/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1 Obiekt: </w:t>
        <w:tab/>
        <w:tab/>
      </w:r>
    </w:p>
    <w:p>
      <w:pPr>
        <w:pStyle w:val="Normal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iCs/>
          <w:sz w:val="22"/>
          <w:szCs w:val="22"/>
        </w:rPr>
        <w:t>udowa budynku Biblioteki Gminnej w Domaniowie wraz z elementami infrastruktury towarzyszącej: szczelnym zbiornikiem na nieczystości płynne o poj. 10m3 wraz z przyłączem kanalizacji sanitarnej, wewnętrzną siecią kanalizacji deszczowej, wewnętrzną linią zasilającą elektroenergetyczną, kanalizacją teletechniczną, wewnętrzną instalacją oświetlenia terenu z lampami typu parkowego, miejscem gromadzenia odpadów stałych, miejscami postojowymi dla samochodów osobowych w ilości 4 szt., drogami wewnętrznymi, chodnikami.</w:t>
      </w:r>
    </w:p>
    <w:p>
      <w:pPr>
        <w:pStyle w:val="Tekstpodstawowy21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b/>
          <w:sz w:val="22"/>
          <w:szCs w:val="22"/>
        </w:rPr>
        <w:t xml:space="preserve">1.2 Adres: </w:t>
        <w:tab/>
        <w:tab/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obręb ewidencyjny: Domaniów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jednostka ewidencyjna: Domaniów</w:t>
      </w:r>
    </w:p>
    <w:p>
      <w:pPr>
        <w:pStyle w:val="Normal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z w:val="22"/>
          <w:szCs w:val="24"/>
        </w:rPr>
        <w:t>działki nr 14/1, 14/2 AM-1</w:t>
      </w:r>
    </w:p>
    <w:p>
      <w:pPr>
        <w:pStyle w:val="Normal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3 Inwestor</w:t>
        <w:tab/>
        <w:tab/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na Biblioteka Publiczna w Domaniowi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maniów 15</w:t>
      </w:r>
    </w:p>
    <w:p>
      <w:pPr>
        <w:pStyle w:val="Normal"/>
        <w:autoSpaceDE w:val="false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5-216 Domaniów</w:t>
      </w:r>
    </w:p>
    <w:p>
      <w:pPr>
        <w:pStyle w:val="Tekstpodstawowy2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4 Przedmiot opracowa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niniejszego opracowania jest projekt zagospodarowania terenu dla inwestycji polegającej na budowie budynku Biblioteki Gminnej w Domaniowie wraz z elementami infrastruktury towarzyszącej, w tym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lny zbiornik na nieczystości płynnej o poj. 10m3 wraz przyłączem kanalizacji sanitarnej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wnętrzna sieć kanalizacji deszczowej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wnętrzna linia zasilająca elektroenergetczn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alizacja teletechniczna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wewnętrzna instalacja oświetlenia terenu z lampami typu parkowego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 gromadzenia odpadów stałych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a postojowe dla samochodów osobowych w ilości 4 szt.,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ogi wewnętrzne, chodnik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dług odrębnego opracowania wykonane zostaną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łącze wody z wodociągu gminnego wraz z hydrantem HP80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przyłącze kanalizacji deszczowej do sieci gminn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Podstawa opracowani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enie Inwestor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godnienia funkcjonalno-materiałowe z Inwestorem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y plan zagospodarowania przestrzennego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godnienie koncepcji projektu z DWKZ we Wrocławiu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yzja DWKZ we Wrocławiu na prowadzenie prac ziemnych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techniczne przyłączenia do sieci elektroenergetyczne, wodociągowej, kanalizacji sanitarnej, kanalizacji deszczowej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pa do celów projektowych,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e normy i przepisy.</w:t>
      </w:r>
    </w:p>
    <w:p>
      <w:pPr>
        <w:pStyle w:val="Header"/>
        <w:tabs>
          <w:tab w:val="clear" w:pos="4536"/>
          <w:tab w:val="clear" w:pos="9072"/>
        </w:tabs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Zestawienie charakterystycznych parametrów technicznych budynk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wierzchnia zabudowy </w:t>
        <w:tab/>
        <w:tab/>
        <w:tab/>
        <w:tab/>
        <w:tab/>
        <w:t>448,95m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chnia użytkowa</w:t>
        <w:tab/>
        <w:tab/>
        <w:tab/>
        <w:tab/>
        <w:tab/>
        <w:t>715,58m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batura</w:t>
        <w:tab/>
        <w:tab/>
        <w:tab/>
        <w:tab/>
        <w:tab/>
        <w:tab/>
        <w:tab/>
        <w:t>4161,00m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ć</w:t>
        <w:tab/>
        <w:tab/>
        <w:tab/>
        <w:tab/>
        <w:tab/>
        <w:tab/>
        <w:tab/>
        <w:t>11,99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erokość </w:t>
        <w:tab/>
        <w:tab/>
        <w:tab/>
        <w:tab/>
        <w:tab/>
        <w:tab/>
        <w:tab/>
        <w:t>13,74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ługość</w:t>
        <w:tab/>
        <w:tab/>
        <w:tab/>
        <w:tab/>
        <w:tab/>
        <w:tab/>
        <w:tab/>
        <w:t>34,14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czba kondygnacji</w:t>
        <w:tab/>
        <w:tab/>
        <w:tab/>
        <w:tab/>
        <w:tab/>
        <w:tab/>
        <w:t>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Warunki lokalizacyjne</w:t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1 Opis terenu</w:t>
      </w:r>
    </w:p>
    <w:p>
      <w:pPr>
        <w:pStyle w:val="Header"/>
        <w:tabs>
          <w:tab w:val="clear" w:pos="4536"/>
          <w:tab w:val="clear" w:pos="9072"/>
        </w:tabs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owa inwestycja realizowana będzie na działce budowlanej składającej się z dwóch działek ewidencyjnych – dz. nr 14/1 i 14/2 AM-1 zlokalizowanych w Domaniowie (gmina Domaniów). Przedmiotowe działki tworzą nieforemny kształt zbliżony do prostokąta o krótszych bokach usytuowanych wzdłuż dróg gminnych (droga 1KD-L od frontu działki oraz droga 1KD-D).</w:t>
      </w:r>
    </w:p>
    <w:p>
      <w:pPr>
        <w:pStyle w:val="Header"/>
        <w:tabs>
          <w:tab w:val="clear" w:pos="4536"/>
          <w:tab w:val="clear" w:pos="9072"/>
        </w:tabs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owa działka nie jest zabudowana budynkami, na działce znajduje się wiata (przystanek autobusowy) oraz elementy infrastruktury technicznej: sieć telekomunikacyjna oraz lampa oświetlenia terenu (planowana do usunięcia), a także częściowe ogrodzenie od strony działki nr 15 (planowane do usunięcia).</w:t>
      </w:r>
    </w:p>
    <w:p>
      <w:pPr>
        <w:pStyle w:val="Header"/>
        <w:tabs>
          <w:tab w:val="clear" w:pos="4536"/>
          <w:tab w:val="clear" w:pos="9072"/>
        </w:tabs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działce znajduje się plenerowa siłownia oraz plac zabaw dla dzieci.</w:t>
      </w:r>
    </w:p>
    <w:p>
      <w:pPr>
        <w:pStyle w:val="Header"/>
        <w:tabs>
          <w:tab w:val="clear" w:pos="4536"/>
          <w:tab w:val="clear" w:pos="9072"/>
        </w:tabs>
        <w:ind w:right="-2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2"/>
        </w:rPr>
        <w:t>uPoziom przedmiotowego terenu wynosi ok. 145,00m – 146,40m n.p.m.</w:t>
      </w:r>
    </w:p>
    <w:p>
      <w:pPr>
        <w:pStyle w:val="Header"/>
        <w:tabs>
          <w:tab w:val="clear" w:pos="4536"/>
          <w:tab w:val="clear" w:pos="9072"/>
        </w:tabs>
        <w:ind w:right="-2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er"/>
        <w:tabs>
          <w:tab w:val="clear" w:pos="4536"/>
          <w:tab w:val="clear" w:pos="9072"/>
        </w:tabs>
        <w:ind w:right="-2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2"/>
          <w:u w:val="single"/>
        </w:rPr>
        <w:t>Dostęp do drogi publicznej</w:t>
      </w:r>
    </w:p>
    <w:p>
      <w:pPr>
        <w:pStyle w:val="Header"/>
        <w:tabs>
          <w:tab w:val="clear" w:pos="4536"/>
          <w:tab w:val="clear" w:pos="9072"/>
        </w:tabs>
        <w:ind w:right="-2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Działka posiada bezpośredni dostęp do drogi publicznej – działki nr 375/2dr (droga gminna oznaczona jako w MPZP – 1KD-L) poprzez istniejący zjazd.</w:t>
      </w:r>
    </w:p>
    <w:p>
      <w:pPr>
        <w:pStyle w:val="Header"/>
        <w:tabs>
          <w:tab w:val="clear" w:pos="4536"/>
          <w:tab w:val="clear" w:pos="9072"/>
        </w:tabs>
        <w:ind w:right="-2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er"/>
        <w:tabs>
          <w:tab w:val="clear" w:pos="4536"/>
          <w:tab w:val="clear" w:pos="9072"/>
        </w:tabs>
        <w:ind w:right="-2" w:hanging="0"/>
        <w:rPr>
          <w:rFonts w:ascii="Arial" w:hAnsi="Arial" w:cs="Arial"/>
          <w:sz w:val="22"/>
          <w:szCs w:val="24"/>
        </w:rPr>
      </w:pPr>
      <w:r>
        <w:rPr>
          <w:rFonts w:eastAsia="SimSun;宋体" w:cs="Arial" w:ascii="Arial" w:hAnsi="Arial"/>
          <w:kern w:val="2"/>
          <w:sz w:val="22"/>
          <w:szCs w:val="22"/>
          <w:u w:val="single"/>
          <w:lang w:eastAsia="hi-IN" w:bidi="hi-IN"/>
        </w:rPr>
        <w:t>Zagrożenie powodziowe oraz szkody górnicze</w:t>
      </w:r>
    </w:p>
    <w:p>
      <w:pPr>
        <w:pStyle w:val="Header"/>
        <w:tabs>
          <w:tab w:val="clear" w:pos="4536"/>
          <w:tab w:val="clear" w:pos="9072"/>
        </w:tabs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4"/>
        </w:rPr>
        <w:t>Działka nie leży na terenie zagrożonym powodzią oraz na terenie szkód górniczych.</w:t>
      </w:r>
    </w:p>
    <w:p>
      <w:pPr>
        <w:pStyle w:val="Header"/>
        <w:tabs>
          <w:tab w:val="clear" w:pos="4536"/>
          <w:tab w:val="clear" w:pos="9072"/>
        </w:tabs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Wyłączenie działki z produkcji rolniczej</w:t>
      </w:r>
    </w:p>
    <w:p>
      <w:pPr>
        <w:pStyle w:val="Header"/>
        <w:tabs>
          <w:tab w:val="clear" w:pos="4536"/>
          <w:tab w:val="clear" w:pos="9072"/>
        </w:tabs>
        <w:ind w:right="-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przedmiotowej inwestycji Inwestor uzyskał decyzję na wyłączenie gruntów z produkcji rolniczej.</w:t>
      </w:r>
    </w:p>
    <w:p>
      <w:pPr>
        <w:pStyle w:val="Header"/>
        <w:tabs>
          <w:tab w:val="clear" w:pos="4536"/>
          <w:tab w:val="clear" w:pos="9072"/>
        </w:tabs>
        <w:ind w:right="-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right="-2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2"/>
          <w:u w:val="single"/>
        </w:rPr>
        <w:t>Informacja o obowiązującym planie zagospodarowania przestrzennego</w:t>
      </w:r>
    </w:p>
    <w:p>
      <w:pPr>
        <w:pStyle w:val="Header"/>
        <w:tabs>
          <w:tab w:val="clear" w:pos="4536"/>
          <w:tab w:val="clear" w:pos="9072"/>
        </w:tabs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4"/>
        </w:rPr>
        <w:t xml:space="preserve">Teren działki leży na obszarze objętym miejscowym planem zagospodarowania przestrzennego wsi Domaniów, na terenie oznaczonym symbolem 1U. Dla działki wyznaczone zostały nieprzekraczalne linie zabudowy od strony dróg 1KD-L oraz 1KD-D, a także nieprzekraczalne linie zabudowy wewnętrzne. </w:t>
      </w:r>
    </w:p>
    <w:p>
      <w:pPr>
        <w:pStyle w:val="Header"/>
        <w:tabs>
          <w:tab w:val="clear" w:pos="4536"/>
          <w:tab w:val="clear" w:pos="9072"/>
        </w:tabs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2 Warunki gruntowe</w:t>
      </w:r>
    </w:p>
    <w:p>
      <w:pPr>
        <w:pStyle w:val="Header"/>
        <w:tabs>
          <w:tab w:val="clear" w:pos="4536"/>
          <w:tab w:val="clear" w:pos="9072"/>
        </w:tabs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ośrednio pod powierzchnią terenu występują nasypy o miąższości od 1,0 do 1,7m. Poniżej stwierdzono występowanie gruntów rodzimych. Reprezentowane są one przez średnio zagęszczone pospółki ujęte w warstwie I o przyjętym dla niej stopniu zagęszczenia ID=0,50. Poniżej zalegają półzwarte gliny ujęte w warstwę II o przyjętym stopniu plastyczności IL=0,00.</w:t>
      </w:r>
    </w:p>
    <w:p>
      <w:pPr>
        <w:pStyle w:val="Header"/>
        <w:tabs>
          <w:tab w:val="clear" w:pos="4536"/>
          <w:tab w:val="clear" w:pos="9072"/>
        </w:tabs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da gruntowa we wszystkich wykonanych otworach została stwierdzona na głębokości od 1,1 do 1,6m poniżej poziomu terenu. Zwierciadło posiada charakter swobodny lub lekko napięty.</w:t>
      </w:r>
    </w:p>
    <w:p>
      <w:pPr>
        <w:pStyle w:val="Header"/>
        <w:tabs>
          <w:tab w:val="clear" w:pos="4536"/>
          <w:tab w:val="clear" w:pos="9072"/>
        </w:tabs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PN-B-02479 oraz rozporządzeniem Ministra TBiGM z dnia 27 kwietnia 2012r. W sprawie ustalania geotechnicznych warunków posadawiania obiektów budowlanych po przeprowadzeniu niniejszych badań w rejonie projektowanej inwestycji warunki gruntowe zostały określone jako proste, a przedmiotowa inwestycja zaliczona jest do pierwszej kategorii geotechnicznej.</w:t>
      </w:r>
    </w:p>
    <w:p>
      <w:pPr>
        <w:pStyle w:val="Header"/>
        <w:tabs>
          <w:tab w:val="clear" w:pos="4536"/>
          <w:tab w:val="clear" w:pos="9072"/>
        </w:tabs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3 Najbliższe sieci zewnętrzne</w:t>
      </w:r>
    </w:p>
    <w:p>
      <w:pPr>
        <w:pStyle w:val="Header"/>
        <w:tabs>
          <w:tab w:val="clear" w:pos="4536"/>
          <w:tab w:val="clear" w:pos="9072"/>
        </w:tabs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najbliższym sąsiedztwie planowanej inwestycji przebiegają sieci: wodociągowa, kanalizacji deszczowej, energetyczna i telefoniczna. </w:t>
      </w:r>
    </w:p>
    <w:p>
      <w:pPr>
        <w:pStyle w:val="Header"/>
        <w:tabs>
          <w:tab w:val="clear" w:pos="4536"/>
          <w:tab w:val="clear" w:pos="9072"/>
        </w:tabs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ejonie inwestycji brak jest sieci kanalizacji sanitarnej.</w:t>
      </w:r>
    </w:p>
    <w:p>
      <w:pPr>
        <w:pStyle w:val="Header"/>
        <w:tabs>
          <w:tab w:val="clear" w:pos="4536"/>
          <w:tab w:val="clear" w:pos="9072"/>
        </w:tabs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Opis zagospodarowania terenu</w:t>
      </w:r>
    </w:p>
    <w:p>
      <w:pPr>
        <w:pStyle w:val="Header"/>
        <w:tabs>
          <w:tab w:val="clear" w:pos="4536"/>
          <w:tab w:val="clear" w:pos="9072"/>
        </w:tabs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działkach nr 14/1 i 14/2 AM-1 w Domaniowie projektuje się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ynek Biblioteki Gminnej w Domaniowi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lny zbiornik na nieczystości płynnej o poj. 10m3 wraz przyłączem kanalizacji sanitarnej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wnętrzna sieć kanalizacji deszczowej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wnętrzna linia zasilająca elektroenergetyczna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kanalizacja teletechniczn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wnętrzna instalacja oświetlenia terenu z lampami typu parkowego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 gromadzenia odpadów stałych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a postojowe dla samochodów osobowych w ilości 4 szt.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ogi wewnętrzne, chodni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dług odrębnego opracowania na podstawie zgłoszeń w Starostwie Powiatowym w Oławie planuje się wykonać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łącze wody z hydrantem nadziemnym HP80 z wodociągu gminnego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łącze kanalizacji deszczowej do gminnej sieci.</w:t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K (złącze kablowe) wykonane zostanie według odrębnego opracowania przez zarządcę sieci (Tauron). Z uwagi na lokalizację ZK w rejonie występowania wód powierzchniowych (oznaczone symbolem 2WS w miejscowym planem zagospodarowania przestrzennego) – wykonane zostanie sposób bezpieczny, chroniony przed wpływem wód.</w:t>
      </w:r>
    </w:p>
    <w:p>
      <w:pPr>
        <w:pStyle w:val="Header"/>
        <w:tabs>
          <w:tab w:val="clear" w:pos="4536"/>
          <w:tab w:val="clear" w:pos="9072"/>
        </w:tabs>
        <w:ind w:right="-2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Budowę budynku</w:t>
      </w:r>
      <w:r>
        <w:rPr>
          <w:rFonts w:cs="Arial" w:ascii="Arial" w:hAnsi="Arial"/>
          <w:sz w:val="22"/>
          <w:szCs w:val="22"/>
        </w:rPr>
        <w:t xml:space="preserve"> zaplanowano na działce ewidencyjnej nr 14/2. Budynek usytuowano w odległości 4,10m od granicy z działką nr 15 (równolegle do granicy) oraz w odległości 10,00m od granicy z działką nr 371/3. </w:t>
      </w:r>
      <w:r>
        <w:rPr>
          <w:rFonts w:cs="Arial" w:ascii="Arial" w:hAnsi="Arial"/>
          <w:sz w:val="22"/>
          <w:szCs w:val="22"/>
          <w:u w:val="single"/>
        </w:rPr>
        <w:t>Poziom projektowanego budynku +-0,00 = 146,00m n.p.m.</w:t>
      </w:r>
    </w:p>
    <w:p>
      <w:pPr>
        <w:pStyle w:val="Header"/>
        <w:tabs>
          <w:tab w:val="clear" w:pos="4536"/>
          <w:tab w:val="clear" w:pos="9072"/>
        </w:tabs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right="-2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Szczelny zbiornik na nieczystości płynne o poj. 10m3</w:t>
      </w:r>
      <w:r>
        <w:rPr>
          <w:rFonts w:cs="Arial" w:ascii="Arial" w:hAnsi="Arial"/>
          <w:sz w:val="22"/>
          <w:szCs w:val="22"/>
        </w:rPr>
        <w:t xml:space="preserve"> usytuowano w odległości 7,50m od granicy z działką nr 15. Zachowana została odległość min. 15,0m od okien pomieszczeń przeznaczonych na pobyt ludzi w projektowanym budynku oraz budynków istniejących na sąsiednich działkach.</w:t>
      </w:r>
    </w:p>
    <w:p>
      <w:pPr>
        <w:pStyle w:val="Header"/>
        <w:tabs>
          <w:tab w:val="clear" w:pos="4536"/>
          <w:tab w:val="clear" w:pos="9072"/>
        </w:tabs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right="-2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Miejsce gromadzenia odpadów stałych</w:t>
      </w:r>
      <w:r>
        <w:rPr>
          <w:rFonts w:cs="Arial" w:ascii="Arial" w:hAnsi="Arial"/>
          <w:sz w:val="22"/>
          <w:szCs w:val="22"/>
        </w:rPr>
        <w:t xml:space="preserve"> usytuowano w odległości 3,0m od granicy działki nr 15. Zachowana została minimalna odległość 10,0m od okien budynków z pomieszczeniami przeznaczonymi na pobyt ludzi oraz od istniejącego placu zabaw dla dzieci..</w:t>
      </w:r>
    </w:p>
    <w:p>
      <w:pPr>
        <w:pStyle w:val="Header"/>
        <w:tabs>
          <w:tab w:val="clear" w:pos="4536"/>
          <w:tab w:val="clear" w:pos="9072"/>
        </w:tabs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right="-2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Miejsca postojowe dla samochodów osobowych w ilości 4szt</w:t>
      </w:r>
      <w:r>
        <w:rPr>
          <w:rFonts w:cs="Arial" w:ascii="Arial" w:hAnsi="Arial"/>
          <w:sz w:val="22"/>
          <w:szCs w:val="22"/>
        </w:rPr>
        <w:t xml:space="preserve">. usytuowano na terenie inwestycji. Zaplanowano 2 miejsca postojowe dla osób niepełnosprawnych (zlokalizowane od strony frontowej działki) oraz 2 miejsca postojowe dla pracowników (od strony tylnej). </w:t>
      </w:r>
    </w:p>
    <w:p>
      <w:pPr>
        <w:pStyle w:val="Header"/>
        <w:tabs>
          <w:tab w:val="clear" w:pos="4536"/>
          <w:tab w:val="clear" w:pos="9072"/>
        </w:tabs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chowana została min. odległość 7,0m od okien pomieszczeń przeznaczonych na pobyt ludzi w budynku projektowanym oraz budynkach istniejących oraz min. odległość 3,0m od granic sąsiednich działek budowlanych, a także minimalna odległość od istniejącego na działce placu zabaw dla dzieci.</w:t>
      </w:r>
    </w:p>
    <w:p>
      <w:pPr>
        <w:pStyle w:val="Header"/>
        <w:tabs>
          <w:tab w:val="clear" w:pos="4536"/>
          <w:tab w:val="clear" w:pos="9072"/>
        </w:tabs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a postojowe od strony tylnej części budynku zlokalizowanow odległości 5,0m od projektowanego budynku. Zachowana ostała minimalna wymagana odległość od okien pomieszczeń przeznaczonych na pobyt osób.</w:t>
      </w:r>
    </w:p>
    <w:p>
      <w:pPr>
        <w:pStyle w:val="Header"/>
        <w:tabs>
          <w:tab w:val="clear" w:pos="4536"/>
          <w:tab w:val="clear" w:pos="9072"/>
        </w:tabs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eszczenia nr 0.19 (kotłownia) oraz 1.14 (zaplecze) nie są pomieszceniami przeznaczonymi na pobyt osób.</w:t>
      </w:r>
    </w:p>
    <w:p>
      <w:pPr>
        <w:pStyle w:val="Header"/>
        <w:tabs>
          <w:tab w:val="clear" w:pos="4536"/>
          <w:tab w:val="clear" w:pos="9072"/>
        </w:tabs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 dla spełnienia wymaganej ilości miejsc postojowych dla przedmiotowego obiektu przewidziano możliwość korzystania z istniejących miejsc postojowych na terenach przyległych (w pasie drogi gminnej 3KDW) – 4 miejsca postojowe. Inwestor uzyskał zgodę właściciela terenu na wykorzystanie miejsc dla potrzeb planowanej inwestycji.</w:t>
      </w:r>
    </w:p>
    <w:p>
      <w:pPr>
        <w:pStyle w:val="Header"/>
        <w:tabs>
          <w:tab w:val="clear" w:pos="4536"/>
          <w:tab w:val="clear" w:pos="9072"/>
        </w:tabs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a ilość miejsc postojowych dla obsługi planowanej inwestycji na terenie inwestycji oraz terenach przyległych wynosi 8 szt.</w:t>
      </w:r>
    </w:p>
    <w:p>
      <w:pPr>
        <w:pStyle w:val="Header"/>
        <w:tabs>
          <w:tab w:val="clear" w:pos="4536"/>
          <w:tab w:val="clear" w:pos="9072"/>
        </w:tabs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right="-2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Drogi wewnętrzne, chodniki</w:t>
      </w:r>
      <w:r>
        <w:rPr>
          <w:rFonts w:cs="Arial" w:ascii="Arial" w:hAnsi="Arial"/>
          <w:sz w:val="22"/>
          <w:szCs w:val="22"/>
        </w:rPr>
        <w:t xml:space="preserve"> usytuowane zgodnie z rysunkiem projektu zagospodarowania terenu. Na terenie inwestycji planuje się wykonać plac manewrowy dla samochodów straży pożarnej o wymiarach 20x20m oraz drogę pożarową.</w:t>
      </w:r>
    </w:p>
    <w:p>
      <w:pPr>
        <w:pStyle w:val="Header"/>
        <w:tabs>
          <w:tab w:val="clear" w:pos="4536"/>
          <w:tab w:val="clear" w:pos="9072"/>
        </w:tabs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wierzchnia wszystkich terenów utwardzonych (miejsca postojowe, drogi wewnętrzne, chodniki) wykonana z kostki betonowej o gr. 8cm na podbudowie z kruszywa kamiennego.</w:t>
      </w:r>
    </w:p>
    <w:p>
      <w:pPr>
        <w:pStyle w:val="Header"/>
        <w:tabs>
          <w:tab w:val="clear" w:pos="4536"/>
          <w:tab w:val="clear" w:pos="9072"/>
        </w:tabs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jazd i wejście istniejące od strony działki nr 375/2dr. </w:t>
      </w:r>
    </w:p>
    <w:p>
      <w:pPr>
        <w:pStyle w:val="Header"/>
        <w:tabs>
          <w:tab w:val="clear" w:pos="4536"/>
          <w:tab w:val="clear" w:pos="9072"/>
        </w:tabs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ka posiada bezpośredni dostęp do drogi publicznej – droga gminna 1KD-L.</w:t>
      </w:r>
    </w:p>
    <w:p>
      <w:pPr>
        <w:pStyle w:val="Header"/>
        <w:tabs>
          <w:tab w:val="clear" w:pos="4536"/>
          <w:tab w:val="clear" w:pos="9072"/>
        </w:tabs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Uwaga:</w:t>
      </w:r>
    </w:p>
    <w:p>
      <w:pPr>
        <w:pStyle w:val="Header"/>
        <w:tabs>
          <w:tab w:val="clear" w:pos="4536"/>
          <w:tab w:val="clear" w:pos="9072"/>
        </w:tabs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mach przedmiotowej inwestycji planuje się usunąć istniejące elementy zagospodarowania: </w:t>
      </w:r>
    </w:p>
    <w:p>
      <w:pPr>
        <w:pStyle w:val="Header"/>
        <w:tabs>
          <w:tab w:val="clear" w:pos="4536"/>
          <w:tab w:val="clear" w:pos="9072"/>
        </w:tabs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lampę oświetlenia terenu (właścicielem jest inwestor)</w:t>
      </w:r>
    </w:p>
    <w:p>
      <w:pPr>
        <w:pStyle w:val="Header"/>
        <w:tabs>
          <w:tab w:val="clear" w:pos="4536"/>
          <w:tab w:val="clear" w:pos="9072"/>
        </w:tabs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grodzenie od strony granicy wschodniej działki (właścicielem jest inwestor).</w:t>
      </w:r>
    </w:p>
    <w:p>
      <w:pPr>
        <w:pStyle w:val="Header"/>
        <w:tabs>
          <w:tab w:val="clear" w:pos="4536"/>
          <w:tab w:val="clear" w:pos="9072"/>
        </w:tabs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owa inwestycja nie koliduje z elementami infrastruktury znajdującymi się na działce, w tym z siecią telekomunikacyjną (przebiegającą przez działkę od strony frontowej).</w:t>
      </w:r>
    </w:p>
    <w:p>
      <w:pPr>
        <w:pStyle w:val="Header"/>
        <w:tabs>
          <w:tab w:val="clear" w:pos="4536"/>
          <w:tab w:val="clear" w:pos="9072"/>
        </w:tabs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budowlane na przedmiotowej działce nie wykraczają poza jej granice.</w:t>
      </w:r>
    </w:p>
    <w:p>
      <w:pPr>
        <w:pStyle w:val="Header"/>
        <w:tabs>
          <w:tab w:val="clear" w:pos="4536"/>
          <w:tab w:val="clear" w:pos="9072"/>
        </w:tabs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mach przedmiotowej inwestycji nie planuje się wycienek drzew.</w:t>
      </w:r>
    </w:p>
    <w:p>
      <w:pPr>
        <w:pStyle w:val="Header"/>
        <w:tabs>
          <w:tab w:val="clear" w:pos="4536"/>
          <w:tab w:val="clear" w:pos="9072"/>
        </w:tabs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mach planowanej inwestycji właściciel nie zmienia stanu wód na gruncie, a zwłaszcza kierunku odpływu znajdującej się na gruncie inwestycji wody opadowej, ani kierunku odpływu wód ze źródeł – ze szkodą dla gruntów sąsiednich, oraz nie odpowadzi wód i ścieków na grunty sąsiednie.</w:t>
      </w:r>
    </w:p>
    <w:p>
      <w:pPr>
        <w:pStyle w:val="Header"/>
        <w:tabs>
          <w:tab w:val="clear" w:pos="4536"/>
          <w:tab w:val="clear" w:pos="9072"/>
        </w:tabs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Zagospodarowanie terenu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>
          <w:rFonts w:cs="Arial" w:ascii="Arial" w:hAnsi="Arial"/>
          <w:bCs/>
          <w:sz w:val="22"/>
          <w:szCs w:val="22"/>
        </w:rPr>
        <w:t xml:space="preserve">W ramach realizacji inwestycji </w:t>
      </w:r>
      <w:r>
        <w:rPr>
          <w:rFonts w:cs="Arial" w:ascii="Arial" w:hAnsi="Arial"/>
          <w:sz w:val="22"/>
          <w:szCs w:val="22"/>
        </w:rPr>
        <w:t>zaprojektowano następujące elementy zagospodarowania terenu:</w:t>
      </w:r>
    </w:p>
    <w:p>
      <w:pPr>
        <w:pStyle w:val="Normal"/>
        <w:numPr>
          <w:ilvl w:val="0"/>
          <w:numId w:val="4"/>
        </w:numPr>
        <w:ind w:left="791" w:right="-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ogi wewnętrzne: wykonane z kostki brukowej betonowej typu POLBRUK gr. 8cm na podbudowie z kruszywa kamiennego. </w:t>
      </w:r>
    </w:p>
    <w:p>
      <w:pPr>
        <w:pStyle w:val="Normal"/>
        <w:ind w:left="791" w:right="-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ogi wyposażone w wpusty uliczne kanalizacji deszczowej.</w:t>
      </w:r>
    </w:p>
    <w:p>
      <w:pPr>
        <w:pStyle w:val="Normal"/>
        <w:numPr>
          <w:ilvl w:val="0"/>
          <w:numId w:val="4"/>
        </w:numPr>
        <w:ind w:left="791" w:right="-2" w:hanging="360"/>
        <w:jc w:val="both"/>
        <w:rPr/>
      </w:pPr>
      <w:r>
        <w:rPr>
          <w:rFonts w:cs="Arial" w:ascii="Arial" w:hAnsi="Arial"/>
          <w:sz w:val="22"/>
          <w:szCs w:val="22"/>
        </w:rPr>
        <w:t>Chodniki: o szerokości 1,5m - 2,0m wykonane z kostki brukowej betonowej typu POLBRUK gr. 8cm na podbudowie z kruszywa kamiennego.</w:t>
      </w:r>
    </w:p>
    <w:p>
      <w:pPr>
        <w:pStyle w:val="Normal"/>
        <w:numPr>
          <w:ilvl w:val="0"/>
          <w:numId w:val="4"/>
        </w:numPr>
        <w:ind w:left="791" w:right="-2" w:hanging="360"/>
        <w:rPr/>
      </w:pPr>
      <w:r>
        <w:rPr>
          <w:rFonts w:cs="Arial" w:ascii="Arial" w:hAnsi="Arial"/>
          <w:sz w:val="22"/>
          <w:szCs w:val="22"/>
        </w:rPr>
        <w:t xml:space="preserve">Strefę parkingową dla samochodów osobowych. Wymiary 1 stanowiska 5,0m x 2,3m (miejsca dla osób niepełnosprawnych 5,0m x 3,6m). Nawierzchnie parkingów z kostki brukowej betonowej typu POLBRUK o gr. 8cm na podbudowie z kruszywa kamiennego. </w:t>
      </w:r>
    </w:p>
    <w:p>
      <w:pPr>
        <w:pStyle w:val="Normal"/>
        <w:numPr>
          <w:ilvl w:val="0"/>
          <w:numId w:val="4"/>
        </w:numPr>
        <w:ind w:left="791" w:right="-2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eny zielone obsiane trawą.</w:t>
      </w:r>
    </w:p>
    <w:p>
      <w:pPr>
        <w:pStyle w:val="Normal"/>
        <w:numPr>
          <w:ilvl w:val="0"/>
          <w:numId w:val="4"/>
        </w:numPr>
        <w:ind w:left="791" w:right="-2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etlenie terenu – lampami typu parkowego wys. 2,5m – 6,0m.</w:t>
      </w:r>
    </w:p>
    <w:p>
      <w:pPr>
        <w:pStyle w:val="Normal"/>
        <w:ind w:left="431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menty zagospodarowania terenu zaprojektowano zgodnie z obowiązującymi przepisami zawartymi w warunkach technicznych:</w:t>
      </w:r>
    </w:p>
    <w:p>
      <w:pPr>
        <w:pStyle w:val="Normal"/>
        <w:numPr>
          <w:ilvl w:val="0"/>
          <w:numId w:val="5"/>
        </w:numPr>
        <w:ind w:left="708" w:right="-2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spół do 4 miejsc postojowych zlokalizowana w odległościach większych niż 7,0m od okien pomieszczeń przeznaczonych na pobyt ludzi</w:t>
      </w:r>
    </w:p>
    <w:p>
      <w:pPr>
        <w:pStyle w:val="Normal"/>
        <w:numPr>
          <w:ilvl w:val="0"/>
          <w:numId w:val="5"/>
        </w:numPr>
        <w:ind w:left="708" w:right="-2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a postojowe dla osób niepełnosprawnych zlokalizowano w odległościach większych niż 5,0m od okien pomieszczeń przeznaczonych na pobyt ludzi</w:t>
      </w:r>
    </w:p>
    <w:p>
      <w:pPr>
        <w:pStyle w:val="Normal"/>
        <w:numPr>
          <w:ilvl w:val="0"/>
          <w:numId w:val="5"/>
        </w:numPr>
        <w:ind w:left="708" w:right="-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a gromadzenia nieczystości stałych zlokalizowano w odległościach większych niż 10,0m od okien pomieszczeń przeznaczonych na pobyt ludzi (dojścia do miejsca gromadzenia nieczystości nie przekraczają 80,0m)</w:t>
      </w:r>
    </w:p>
    <w:p>
      <w:pPr>
        <w:pStyle w:val="Normal"/>
        <w:ind w:left="708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ogi oraz miejsca postojowe ograniczyć krawężnikami 15x30x100cm osadzonymi na betonowych ławach z oporem. Chodniki wykonać z kostki brukowej w kolorze szarym-ciemnym.</w:t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a postojowe należy wykonać z kostki koloru szarego i oddzielić od siebie kolorem szarym-ciemnym kostki brukowej.</w:t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trefie miejsc postojowych urządzić należy miejsca postojowe dla osób niepełnosprawnych o wymiarach 5,0m x 3,6m. Miejsca dla osób niepełnosprawnych oznakować zgodnie z obowiązującymi przepisami znakami pionowymi i poziomymi (białe oznaczenia malowane na kostce).</w:t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awniki oddzielić od chodników obrzeżem chodnikowym gr. 8cm osadzonym na ławach z oporem. Tereny zielone przy obiekcie należy uporządkować – obsiać roślinnością trawiastą i parkową. </w:t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kół obiektów planuje się wykonanie opaski z płytek betonowych o wymiarach 35x35cm gr. 5cm na podbudowie z kruszywa kamiennego wraz z obrzeżem chodnikowym gr. 6cm osadzonym na ławach z oporem.</w:t>
      </w:r>
    </w:p>
    <w:p>
      <w:pPr>
        <w:pStyle w:val="Header"/>
        <w:tabs>
          <w:tab w:val="clear" w:pos="4536"/>
          <w:tab w:val="clear" w:pos="9072"/>
        </w:tabs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Przyłącza instalacyjne oraz sieci wewnętrzne</w:t>
      </w:r>
    </w:p>
    <w:p>
      <w:pPr>
        <w:pStyle w:val="Normal"/>
        <w:ind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1"/>
        <w:ind w:left="0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1 Przyłącze wodociągowe – według odrębnego opracowania</w:t>
      </w:r>
    </w:p>
    <w:p>
      <w:pPr>
        <w:pStyle w:val="Tekstpodstawowy31"/>
        <w:ind w:left="0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potrzeb projektowanego budynku planuje się wykonać przyłącze wodociągowe de90 wraz z hydrantem nadziemnym HP80. Przyłącze doprowadzone będzie z wodociągu gminnego zlokalizowanego w drodze gminnej – dz. nr 375/2dr.</w:t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2 Kanalizacja sanitar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ejonie planowanej inwestycji brak jest sieci kanalizacji sanitarnej. Ścieki bytowe z budynku odprowadzane będą do szczelnego zbiornika na nieczystości płynne planowanego do realizacji na działce inwestora. Przyłącze sanitarne z budynku do zbiornika wykonane zostanie z rury PVC200 SN8 ze spadkiem min. 1,5%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y opis wykonania przykanalika według opisu branży sanitarn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1"/>
        <w:ind w:left="0" w:right="-2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6.3 Kanalizacja deszczow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Wewnętrzna sieć kanalizacji deszcz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erenie inwestycji planuje się wykonać wewnętrzną sieć kanalizacji deszczowej zbierającą wodę z dachu budynku oraz z terenów utwardzonych. Wody opadowe zostaną odprowadzone za pomocą przyłącza (wykonanego według odrębnego opracowania) do sieci gminn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alizacja deszczowa wykonana zostanie z rur PVC SN8. Szczegółowy opis wykonania wewnętrznej sieci kanalizacji deszczowej według opisu branży sanitarn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rzyłącze kanalizacji deszczowej – według odrębnego opracowa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dy opadowe z dachu budynku oraz z terenów utwardzonych planuje się odprowadzić do gminnej sieci kanalizacji deszczowej zlokalizowanej w drodze gminnej – dz. nr 375/2d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1"/>
        <w:ind w:left="0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4. Wewnętrzna linia zasilają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erenie inwestycji planuje się wykonać wewnętrzną linię zasilającą elektroenergetyczną (WLZ) od szafki ZK zlokalizowanej w granicy działki do rozdzielni zlokalizowanej w budynk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y opis WLZ według opisu do projektu branży elektryczn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łącze elektroenergetyczne do granicy działki wykonane zostanie przez zarządcę siec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le  ziemne  układać w wykopie na głębokości 0,7m, na podsypce z piasku grubości 10cm. Następnie przysypać kabel warstwą piasku 10cm i warstwą ziemi bez kamieni, 15cm. Na tych warstwach ułożyć wzdłuż trasy kabla folię PCW szer. 40cm, niebieską, jako oznaczenie trasy kabla i wyrównać wykop ziemią do poziomu terenu.</w:t>
      </w:r>
    </w:p>
    <w:p>
      <w:pPr>
        <w:pStyle w:val="Tekstpodstawowy21"/>
        <w:ind w:left="0" w:right="-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1"/>
        <w:ind w:left="0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5 Wewnętrzna instalacja oświetlenia terenu</w:t>
      </w:r>
    </w:p>
    <w:p>
      <w:pPr>
        <w:pStyle w:val="Tekstpodstawowy21"/>
        <w:ind w:left="0" w:right="-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erenie inwestycji planuje się wykonać oświetlenie w postaci lamp typu parkowego wysokości od 2,5m do 6,0m. Zasilanie lamp wykonać zgodnie z opisem do projektu budowlanego branży elektrycznej.</w:t>
      </w:r>
    </w:p>
    <w:p>
      <w:pPr>
        <w:pStyle w:val="Tekstpodstawowy21"/>
        <w:ind w:left="0" w:right="-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1"/>
        <w:ind w:left="0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6 Kanalizacja teletechniczna</w:t>
      </w:r>
    </w:p>
    <w:p>
      <w:pPr>
        <w:pStyle w:val="Tekstpodstawowy21"/>
        <w:ind w:left="0" w:right="-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erenie inwestycji planuje się wykonać kanalizację teletechniczną – zgodnie z opisem do projektu budowlanego branży elektrycznej.</w:t>
      </w:r>
    </w:p>
    <w:p>
      <w:pPr>
        <w:pStyle w:val="Tekstpodstawowy21"/>
        <w:ind w:left="0" w:right="-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Ogrodzenie</w:t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 strony drogi frontowej nie planuje się ogrodzenia. </w:t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rodzenie od strony pozostałych działek z siatki typu 3D.</w:t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budowlane związane z wykonaniem ogrodzenia prowadzone będą na działkach inwestora. Nie planuje się ingerencji w sąsiadujące działki budowane.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. </w:t>
      </w:r>
      <w:r>
        <w:rPr>
          <w:rFonts w:cs="Arial" w:ascii="Arial" w:hAnsi="Arial"/>
          <w:b/>
          <w:bCs/>
          <w:sz w:val="22"/>
          <w:szCs w:val="22"/>
        </w:rPr>
        <w:t>Zestawienie powierzchni poszczególnych części zagospodarowania działki budowlanej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chnia zabudowy budynków istniejących</w:t>
        <w:tab/>
        <w:tab/>
        <w:t>bra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chnia zabudowy budynku projektowanego</w:t>
        <w:tab/>
        <w:tab/>
        <w:t>448,95m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chnia terenów utwardzonych</w:t>
        <w:tab/>
        <w:tab/>
        <w:tab/>
        <w:t>1510,75m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owierzchnia terenów zielonych</w:t>
        <w:tab/>
        <w:tab/>
        <w:tab/>
        <w:tab/>
        <w:t>1889,30m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owierzchnia działki budowlanej</w:t>
        <w:tab/>
        <w:tab/>
        <w:tab/>
        <w:tab/>
        <w:t>3549,00m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w tym:</w:t>
        <w:tab/>
        <w:tab/>
        <w:t>- działka nr 14/1 AM-1</w:t>
        <w:tab/>
        <w:tab/>
        <w:t>1865,00m2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- działka nr 14/2 AM-1</w:t>
        <w:tab/>
        <w:tab/>
        <w:t>1684,00m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9. Zgodność z ustaleniami miejscowego planu zagospodarowania przestrzenneg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owa inwestycja zgodna jest z ustaleniami miejscowego planu zagospodarowania przestrzennego wsi Domaniów w gminie Domaniów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znaczenie terenu – zabudowa usługow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jektowany budynek usługowy – usług publicznych, tj. kultury i rozrywki, eduk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ć zabudowy nie większa niż 14m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jektowana wysokość budynku 11,99m (wysokość attyk – 12,24m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chy symetryczne dwuspadow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jektowany układ dachu symetryczny dwuspado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ąt nachylenia połaci dachu od 35 do 45 stopn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ąt nachylenia projektowanego dachu wynosi 37 stopn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łać dachu kryta dachówką lub materiałem dachówkopodobnym w kolorze ceglastym matowym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jektowane pokrycie z dachówki ceramicznej zakładkowej w kolorze ceglasty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nsywność zabudowy od 0,1 do 0,5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jektowana intensywność zabudowy 0,253 = ((2x448,95) / 3549,00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chnia zabudowy nie więcej niż 50% powierzchni działk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jektowana powierzchnia zabudowy wynosi 12,65% powierzchni działk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chnia biologicznie czynna nie mniej niż 30% powierzchni działk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jektowana powierzchnia biologicznie czynna wynosi 53,23% powierzchni działk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alna ilość miejsc postojowych 1 miejsce na 100m2 powierzchni usług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zewidziano 8 miejsc postojowych dla samochodów osobowych, w tym: 4 miejsca na terenie inwestycji oraz 4 miejsca na terenach przyległych – drogi gminne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dmiotowa inwestycja zgodna jest z zapisami MPZP Domaniów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14 ust. 2, p. 3 – nowa abudowa powinna nawiązywać do budownictwa regionelanego z zakresie skali, bryły, proporcji, detali, kolorystyki i użytych tradycyjnych materiałów budowlanych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14 ust. 2, p. 4 oraz §31 ust. 3 – zakaz stosowania tworzyw sztucznych jako matariałów wykończeniowych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la potrzeb centralnego ogrzewania przewidziano niskoemisyjne źródło ciepła – należy przez to rozumieć źródło ciepła o sprawności nie mniejszej niż 80%, a także oparte na paliwach ciekłych, gazowych, energii elektrycznej, energii odnawialnej, w tym pompach ciepła i kolektorach słonecznych oraz ekologicznych paliwach stałych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 Ochrona konserwatorska</w:t>
      </w:r>
    </w:p>
    <w:p>
      <w:pPr>
        <w:pStyle w:val="Normal"/>
        <w:shd w:fill="FFFFFF" w:val="clear"/>
        <w:ind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en przedmiotowej inwestycji objęty jest ochroną konserwatorską oraz archeologiczną. Planowane zamierzenie budowlane zostało uzgodnione opinią z DWKZ we Wrocławiu. </w:t>
      </w:r>
    </w:p>
    <w:p>
      <w:pPr>
        <w:pStyle w:val="Normal"/>
        <w:shd w:fill="FFFFFF" w:val="clear"/>
        <w:ind w:right="-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ochrony archeologicznej Inwestor uzyskał decyzję archeologiczną  na prowadzenie prac ziemnych.</w:t>
      </w:r>
    </w:p>
    <w:p>
      <w:pPr>
        <w:pStyle w:val="Normal"/>
        <w:shd w:fill="FFFFFF" w:val="clear"/>
        <w:ind w:right="-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 Uzgodnienie z Rzeczoznawcą d/s zabezpieczeń przeciwpożarowych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godnie z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Rozporządzeniem Ministra Spraw Wewnętrznych i Administracji w sprawie uzgadniania projektu budowlanego pod względem ochrony przeciwpożarowej z dnia 2 grudnia 2015 r. (Dz.U. z 2015 r. poz. 2117) </w:t>
      </w:r>
      <w:r>
        <w:rPr>
          <w:rFonts w:cs="Arial" w:ascii="Arial" w:hAnsi="Arial"/>
          <w:sz w:val="22"/>
          <w:szCs w:val="22"/>
        </w:rPr>
        <w:t>przedmiotowy projekt budynku podlega uzgodnieniu w zakresie bezpieczeństwa pożarow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. Uzgodnienie z Rzeczoznawcą d/s higieniczno-sanitar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budowlany budynku uzgodniono z Rzeczoznawcą d/s higieniczno-sanitarn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none"/>
        </w:rPr>
        <w:t>13. Obszar oddziaływania obiektu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zar oddziaływania obiektów ustalono na podstawie analizy czasu nasłonecznienia w dniach równonocy (21 września i 21 marca) w godzinach od 7.00 do 17.00 zgodnie z §60 WT oraz zgodnie z §13 WT (Dz. U. Nr 75, poz. 690, późn. zmianami)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Obszar zacieniany przez projektowany budynek obejmuje działki nr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- dz. nr 12 - w godzinach 7.00 – 7.30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ab/>
        <w:t>działka zabudowana budynkami mieszkalnymi i gospodarczymi – część niezabudowan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- dz. nr 13/2 - w godzinach 7.00 – 9.50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ab/>
        <w:t>działka zabudowana budynkami mieszkalnymi i gospodarczymi – część niezabudowan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- dz. nr 371/3 - w godzinach 7.00 - 16.00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ab/>
        <w:t>wody powierzchniowe śródlądow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- dz. nr 15 - w godzinach 13.00 – 17.00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ab/>
        <w:t>działka zabudowana budynkami mieszkalnymi i gospodarczymi – część niezabudowan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- dz. nr 16 - w godzinach 16.20 – 17.00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ab/>
        <w:t>działka zabudowana budynkami mieszkalnymi i gospodarczymi – część niezabudowan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wany budynek nie powoduje ograniczeń w zabudowie sąsiednich działek oraz nie ogranicza wymagań zawartych w §13 i §60 Rozporządzenia Ministra Infrastruktury w sprawie warunków technicznych, jakim powinny odpowiadać budynki i ich usytuowanie z dnia 12 kwietnia 2002 r. (Dz. U. Nr 75, poz. 690, późn. zmianami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4. Wpływ obiektu budowlanego na środowisk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Rozporządzenia Rady Ministrów  2010 r. Poz. 1397 ( z późn. zmianami) przedmiotowe zamierzenie budowlane nie należy do inwestycji mogących pogorszyć stan środowiska naturalneg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5. Informacja dotycząca bezpieczeństwa i ochrony zdrowi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Na podstawie art. 21a Ustawy z dnia 7 lipca 1994r. Prawo budowlane oraz na podstawie § 6 Rozporządzenia Ministra Infrastruktury z dnia 23 czerwca 2003r. (Dz. U. z dnia 17 lipca 2003r.) w sprawie informacji dotyczącej bezpieczeństwa i ochrony zdrowia oraz planu bezpieczeństwa i ochrony zdrowia (Dz. U. z dnia 10 lipca 2003r.) przedmiotowa inwestycja, z uwagi na szeroki zakres robót budowlano-montażowych w tym możliwość upadku z wysokości, głębokie wykopy </w:t>
      </w:r>
      <w:r>
        <w:rPr>
          <w:rFonts w:cs="Arial" w:ascii="Arial" w:hAnsi="Arial"/>
          <w:b/>
          <w:sz w:val="22"/>
          <w:szCs w:val="22"/>
          <w:u w:val="single"/>
        </w:rPr>
        <w:t>wymaga</w:t>
      </w:r>
      <w:r>
        <w:rPr>
          <w:rFonts w:cs="Arial" w:ascii="Arial" w:hAnsi="Arial"/>
          <w:sz w:val="22"/>
          <w:szCs w:val="22"/>
        </w:rPr>
        <w:t xml:space="preserve"> opracowania planu BIOZ.</w:t>
      </w:r>
    </w:p>
    <w:p>
      <w:pPr>
        <w:pStyle w:val="Normal"/>
        <w:ind w:left="5664" w:right="-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ł:</w:t>
        <w:tab/>
      </w:r>
    </w:p>
    <w:p>
      <w:pPr>
        <w:pStyle w:val="Normal"/>
        <w:ind w:left="-708" w:right="-2" w:firstLine="708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Jerzy Pawlak</w:t>
      </w:r>
    </w:p>
    <w:p>
      <w:pPr>
        <w:pStyle w:val="Normal"/>
        <w:ind w:left="-708" w:right="-2" w:firstLine="708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Jacek Mruk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8" w:top="1418" w:footer="708" w:bottom="1276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tLeast" w:line="100"/>
      <w:ind w:right="-284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b/>
        <w:bCs/>
        <w:color w:val="000000"/>
        <w:sz w:val="32"/>
        <w:szCs w:val="32"/>
        <w:lang w:val="en-US" w:eastAsia="en-US"/>
      </w:rPr>
      <w:t>ABI BUD-SERWIS</w:t>
    </w:r>
  </w:p>
  <w:p>
    <w:pPr>
      <w:pStyle w:val="Header"/>
      <w:tabs>
        <w:tab w:val="clear" w:pos="4536"/>
        <w:tab w:val="center" w:pos="1005" w:leader="none"/>
        <w:tab w:val="right" w:pos="9072" w:leader="none"/>
      </w:tabs>
      <w:rPr/>
    </w:pPr>
    <w:r>
      <w:rPr>
        <w:rFonts w:cs="Arial" w:ascii="Arial" w:hAnsi="Arial"/>
        <w:sz w:val="16"/>
      </w:rPr>
      <w:t xml:space="preserve">Obiekt:  </w:t>
      <w:tab/>
    </w:r>
    <w:r>
      <w:rPr>
        <w:rFonts w:cs="Arial" w:ascii="Arial" w:hAnsi="Arial"/>
        <w:b/>
        <w:bCs/>
        <w:sz w:val="16"/>
      </w:rPr>
      <w:t>Biblioteka Gminna w Domaniowie                                                                         Projekt zagospodarowania terenu</w:t>
    </w:r>
    <w:r>
      <w:rPr>
        <w:rFonts w:cs="Arial" w:ascii="Arial" w:hAnsi="Arial"/>
        <w:sz w:val="16"/>
      </w:rPr>
      <w:t xml:space="preserve"> </w:t>
    </w:r>
  </w:p>
  <w:p>
    <w:pPr>
      <w:pStyle w:val="Header"/>
      <w:tabs>
        <w:tab w:val="clear" w:pos="4536"/>
        <w:tab w:val="center" w:pos="1005" w:leader="none"/>
        <w:tab w:val="right" w:pos="9072" w:leader="none"/>
      </w:tabs>
      <w:rPr>
        <w:rFonts w:ascii="Lucida Sans Unicode" w:hAnsi="Lucida Sans Unicode" w:cs="Lucida Sans Unicode"/>
        <w:b/>
        <w:b/>
        <w:sz w:val="16"/>
      </w:rPr>
    </w:pPr>
    <w:r>
      <w:rPr>
        <w:rFonts w:cs="Arial" w:ascii="Arial" w:hAnsi="Arial"/>
        <w:sz w:val="16"/>
      </w:rPr>
      <w:t>Adres:</w:t>
    </w:r>
    <w:r>
      <w:rPr>
        <w:rFonts w:cs="Arial" w:ascii="Arial" w:hAnsi="Arial"/>
        <w:b/>
        <w:bCs/>
        <w:sz w:val="16"/>
      </w:rPr>
      <w:t xml:space="preserve">   Domaniów, dz. nr 14/1, 14/2 AM-1</w:t>
    </w:r>
  </w:p>
  <w:p>
    <w:pPr>
      <w:pStyle w:val="Header"/>
      <w:tabs>
        <w:tab w:val="clear" w:pos="4536"/>
        <w:tab w:val="center" w:pos="1005" w:leader="none"/>
        <w:tab w:val="right" w:pos="9072" w:leader="none"/>
      </w:tabs>
      <w:jc w:val="center"/>
      <w:rPr>
        <w:rFonts w:ascii="Lucida Sans Unicode" w:hAnsi="Lucida Sans Unicode" w:cs="Lucida Sans Unicode"/>
        <w:b/>
        <w:b/>
        <w:sz w:val="16"/>
      </w:rPr>
    </w:pPr>
    <w:r>
      <w:rPr>
        <w:rFonts w:cs="Lucida Sans Unicode" w:ascii="Lucida Sans Unicode" w:hAnsi="Lucida Sans Unicode"/>
        <w:b/>
        <w:sz w:val="16"/>
      </w:rPr>
      <w:tab/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1"/>
        </w:tabs>
        <w:ind w:left="79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853" w:hanging="0"/>
      <w:jc w:val="both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Wingdings"/>
      <w:sz w:val="16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NagwekZnak">
    <w:name w:val="Nagłówek Znak"/>
    <w:basedOn w:val="Domylnaczcionkaakapitu1"/>
    <w:qFormat/>
    <w:rPr>
      <w:rFonts w:ascii="Courier New" w:hAnsi="Courier New" w:cs="Courier New"/>
      <w:sz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  <w:u w:val="single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00" w:right="0" w:hanging="0"/>
    </w:pPr>
    <w:rPr/>
  </w:style>
  <w:style w:type="paragraph" w:styleId="Tekstpodstawowy21">
    <w:name w:val="Tekst podstawowy 21"/>
    <w:basedOn w:val="Normal"/>
    <w:qFormat/>
    <w:pPr>
      <w:ind w:left="0" w:right="-853" w:hanging="0"/>
    </w:pPr>
    <w:rPr/>
  </w:style>
  <w:style w:type="paragraph" w:styleId="Tekstpodstawowy31">
    <w:name w:val="Tekst podstawowy 31"/>
    <w:basedOn w:val="Normal"/>
    <w:qFormat/>
    <w:pPr>
      <w:ind w:left="0" w:right="-286" w:hanging="0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19:00Z</dcterms:created>
  <dc:creator>J. Pawlak</dc:creator>
  <dc:description/>
  <dc:language>en-US</dc:language>
  <cp:lastModifiedBy>Jurek Pawlak</cp:lastModifiedBy>
  <cp:lastPrinted>2013-02-28T13:19:00Z</cp:lastPrinted>
  <dcterms:modified xsi:type="dcterms:W3CDTF">2017-04-26T10:19:00Z</dcterms:modified>
  <cp:revision>2</cp:revision>
  <dc:subject/>
  <dc:title>Architektura Budownictwo Inwestycje Rynek ¼ Ratusz 55-200 Oława tel</dc:title>
</cp:coreProperties>
</file>